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Od 14 września 2015 roku rusza wspólna Infolinia Podatkowa i Celn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łączenie usług pomiędzy Krajową Informacją Podatkową oraz Centrum Informacji Służby Celnej związane jest z wdrożeniem „Systemu Informacji Telefonicznej" (SIT), który pozwoli klientom na wygodny dostęp do kompleksowej informacji z zakresu podatków i ceł, w jednym miejscu i pod jednym numerem telefonu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wy numer dla informacji celnej to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 z telefonów stacjonarnych 801 055 05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</w:rPr>
              <w:t>2. z telefonów komórkowych (22) 330 03 30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 z zagranicy +48 22 330 03 3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tychczasowy czas pracy infolinii w sprawach celnych pozostaje bez zmian - będzie dostępna dla klientów w dni robocze od 8:00 do 16: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8/2015&#10;z dnia 14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8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9-14T08:55:00Z</dcterms:modified>
  <cp:revision>6</cp:revision>
  <dc:subject/>
  <dc:title>Szanowni Państwo</dc:title>
</cp:coreProperties>
</file>